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-Grada (Službeni glasnik Grada Ivanić-Grada, broj 01/21, 04/22, 05/25), Gradsko vijeće Grada Ivanić-Grada na svojoj __. sjednici, održanoj dana ____________ 2025. godine,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5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5. godinu (Službeni glasnik Grada Ivanić-Grada, broj 10/24, 01/25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806.70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Po Ugovoru o kreditu broj 408-51013964 (kreditor Addiko bank Hrvatska, ranije HYPO ALPE-ADRIA BANK d.d.) na dan 01.01.2025. godine neotplaćena glavnica po kreditu iznosi 452.437,67 </w:t>
      </w:r>
      <w:bookmarkStart w:id="5" w:name="_Hlk182941289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EUR</w:t>
      </w:r>
      <w:bookmarkEnd w:id="5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01.01.2025., neotplaćena glavnica po kreditu iznosi 768.914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01.01.2025., za izgradnju školske dvorane, neotplaćena glavnica iznosi 505.557,0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01.01.2025., za investicije na području Grada, neotplaćena glavnica po kreditu iznosi 661.516,36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3278539317 (kreditor Zagrebačka banka d.d.) je u 2024. godini krenuo u otplatu. Kredit je namijenjen izgradnji Sportske dvorane u Graberju Ivanićkom, te dogradnji Dječjeg vrtića na Žeravincu. Na dan 01.01.2025., neotplaćena glavnica po kreditu iznosi 1.141.061,4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2024. godini Grad Ivanić-Grad je potpisao tri Ugovora o kreditu s Hrvatskom bankom za obnovu i razvitak za projekt izgradnje nove zgrade Dječjeg vrtića Ivanić-Grad, projekt</w:t>
      </w:r>
      <w:r>
        <w:rPr>
          <w:kern w:val="0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dogradnje zgrade Dječjeg vrtića Sunce, Graberje Ivanićko, te kredit za izgradnju komunalne infrastrukture (rekonstrukcija Hercegovačke ulice i ulice S. Gregorka, izgradnja nogostupa Jalševec-Opatinec-Tarno, rekonstrukcija ceste i izgradnja nogostupa u Naftalanskoj ulici u Ivanić-Gradu)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od 252.173,34 EUR. Na dan 01.01.2025. godine neotplaćena glavnica po zajmu iznosi 168.115,5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5. godine planira se dugoročno kreditno zaduženje u ukupnom iznosu od 5.440.000,00 EUR. Za potrebe izgradnje nove zgrade Dječjeg vrtića Ivanić-Grad - NPOO.C3.1.R1-I1.01.0136 u iznosu od 250.000,00 EUR, za potrebe dogradnje zgrade Dječjeg vrtića Sunce, Graberje Ivanićko - NPOO.C3.1.R1-I1.01.0143</w:t>
      </w:r>
      <w:r>
        <w:rPr>
          <w:rFonts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iznosu od 1.235.000,00 EUR, kreditno zaduženje za potrebe rekonstrukcije Hercegovačke ulice i ulice S. Gregorka u iznosu od 3.025.000,00 EUR, za izgradnju nogostupa Jalševec-Opatinec-Tarno</w:t>
      </w:r>
      <w:r>
        <w:rPr>
          <w:rFonts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iznosu od 880.000,0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color w:val="EE0000"/>
          <w:kern w:val="0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color w:val="EE0000"/>
          <w:kern w:val="0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5. godine po kreditnom zaduženju Grada Ivanić-Grada iznosi 8.529.477,20 EUR,</w:t>
      </w:r>
      <w:r>
        <w:rPr>
          <w:rFonts w:eastAsia="Times New Roman" w:cs="Arial" w:ascii="Arial" w:hAnsi="Arial"/>
          <w:color w:val="EE0000"/>
          <w:kern w:val="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a po ranije danim suglasnostima proračunskim korisnicima 124.230,37 EUR.“</w:t>
      </w:r>
    </w:p>
    <w:p>
      <w:pPr>
        <w:pStyle w:val="Normal"/>
        <w:tabs>
          <w:tab w:val="clear" w:pos="708"/>
          <w:tab w:val="left" w:pos="3907" w:leader="none"/>
          <w:tab w:val="center" w:pos="4536" w:leader="none"/>
        </w:tabs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color w:val="FF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kern w:val="0"/>
          <w:sz w:val="24"/>
          <w:szCs w:val="24"/>
          <w:lang w:eastAsia="hr-HR"/>
        </w:rPr>
      </w:r>
    </w:p>
    <w:p>
      <w:pPr>
        <w:pStyle w:val="Bezproreda"/>
        <w:rPr>
          <w:rFonts w:ascii="Arial" w:hAnsi="Arial" w:eastAsia="Times New Roman" w:cs="Arial"/>
          <w:color w:val="FF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kern w:val="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907" w:leader="none"/>
          <w:tab w:val="center" w:pos="4536" w:leader="none"/>
        </w:tabs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Bezproreda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Bezproreda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ZAGREBAČKA ŽUPANIJ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Bezproreda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URBROJ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____________ 2025.</w:t>
      </w:r>
      <w:r>
        <w:rPr>
          <w:rFonts w:eastAsia="Times New Roman" w:cs="Arial" w:ascii="Arial" w:hAnsi="Arial"/>
          <w:kern w:val="0"/>
          <w:sz w:val="24"/>
          <w:szCs w:val="24"/>
        </w:rPr>
        <w:tab/>
        <w:t xml:space="preserve">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22:00Z</dcterms:created>
  <dc:creator>Tamara Mandic</dc:creator>
  <dc:description/>
  <cp:keywords/>
  <dc:language>en-US</dc:language>
  <cp:lastModifiedBy>Marina Siprak</cp:lastModifiedBy>
  <cp:lastPrinted>2025-11-17T14:00:00Z</cp:lastPrinted>
  <dcterms:modified xsi:type="dcterms:W3CDTF">2025-11-19T12:26:00Z</dcterms:modified>
  <cp:revision>3</cp:revision>
  <dc:subject/>
  <dc:title/>
</cp:coreProperties>
</file>